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License:</w:t>
      </w:r>
    </w:p>
    <w:p>
      <w:pPr>
        <w:pStyle w:val="Normal"/>
        <w:rPr/>
      </w:pPr>
      <w:r>
        <w:rPr>
          <w:rFonts w:cs="Verdana" w:ascii="Verdana" w:hAnsi="Verdana"/>
          <w:sz w:val="20"/>
          <w:szCs w:val="20"/>
        </w:rPr>
        <w:t>“</w:t>
      </w:r>
      <w:r>
        <w:rPr>
          <w:rFonts w:cs="Verdana" w:ascii="Verdana" w:hAnsi="Verdana"/>
          <w:sz w:val="20"/>
          <w:szCs w:val="20"/>
        </w:rPr>
        <w:t>Calendar of Events Web Control” is protected by copyright laws and international copyright treaties, as well as other intellectual property laws and treaties. “Calendar of Events Web Control” is licensed, not so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You may not reverse engineer, decompile, or disassemble “Calendar of Events Web Control”, except and only to the extent that such activity which is expressly permitted by applicable law notwithstanding this limitation. “Calendar of Events Web Control” is licensed as a single. Its component parts may not be separated for use. You may not rent or lease the "Calendar of Events Web Control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o part of “Calendar of Events Web Control” application may be reproduced, stored in a retrieval system, or transmitted in any form, or by any means either known or unknown including electronic, mechanical, recording, or otherwise without prior written consent of "AGD Studio"</w:t>
      </w:r>
    </w:p>
    <w:p>
      <w:pPr>
        <w:pStyle w:val="Normal"/>
        <w:rPr>
          <w:rFonts w:ascii="Verdana" w:hAnsi="Verdana" w:cs="Verdana"/>
          <w:sz w:val="20"/>
          <w:szCs w:val="20"/>
        </w:rPr>
      </w:pPr>
      <w:r>
        <w:rPr>
          <w:rFonts w:cs="Verdana" w:ascii="Verdana" w:hAnsi="Verdana"/>
          <w:sz w:val="20"/>
          <w:szCs w:val="20"/>
        </w:rPr>
        <w:t xml:space="preserve">You may not rent, lease, or sub-license the software .You may use this software on a single computer. You may transfer the software from one computer to another.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TERMS: The software has no guarantee of any type whatsoever. By purchasing this application the user agrees that "AGD Studio" will not be held liable for any damages, including but not limited to lost profits, savings or any other incidental or consequential damages arising out of the use of this softwar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Calendar of Events Web Control” demo version expires after a certain time of usa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Calendar of Events Web Control” Copyright 2003 by AGD Stud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ttp://www.agdstudio.com</w:t>
      </w:r>
    </w:p>
    <w:p>
      <w:pPr>
        <w:pStyle w:val="Normal"/>
        <w:rPr>
          <w:rFonts w:ascii="Verdana" w:hAnsi="Verdana" w:cs="Verdana"/>
          <w:sz w:val="20"/>
          <w:szCs w:val="20"/>
        </w:rPr>
      </w:pPr>
      <w:r>
        <w:rPr>
          <w:rFonts w:cs="Verdana" w:ascii="Verdana" w:hAnsi="Verdana"/>
          <w:sz w:val="20"/>
          <w:szCs w:val="20"/>
        </w:rPr>
        <w:t>staff@agdstudi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3:13:00Z</dcterms:created>
  <dc:creator>Abdul Meraj</dc:creator>
  <dc:description/>
  <cp:keywords/>
  <dc:language>en-US</dc:language>
  <cp:lastModifiedBy>Abdul Meraj</cp:lastModifiedBy>
  <dcterms:modified xsi:type="dcterms:W3CDTF">2004-01-25T05:35:00Z</dcterms:modified>
  <cp:revision>4</cp:revision>
  <dc:subject/>
  <dc:title/>
</cp:coreProperties>
</file>