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Broadway BT;Courier New" w:hAnsi="Broadway BT;Courier New" w:cs="Broadway BT;Courier New"/>
          <w:b w:val="false"/>
          <w:b w:val="false"/>
          <w:bCs w:val="false"/>
          <w:i w:val="false"/>
          <w:i w:val="false"/>
          <w:iCs w:val="false"/>
          <w:sz w:val="52"/>
        </w:rPr>
      </w:pPr>
      <w:r>
        <w:rPr>
          <w:rFonts w:cs="Broadway BT;Courier New" w:ascii="Broadway BT;Courier New" w:hAnsi="Broadway BT;Courier New"/>
          <w:b w:val="false"/>
          <w:bCs w:val="false"/>
          <w:i w:val="false"/>
          <w:iCs w:val="false"/>
          <w:sz w:val="52"/>
        </w:rPr>
        <w:t>PCAC v1.20</w:t>
      </w:r>
    </w:p>
    <w:p>
      <w:pPr>
        <w:pStyle w:val="Heading1"/>
        <w:jc w:val="center"/>
        <w:rPr/>
      </w:pPr>
      <w:r>
        <w:rPr/>
        <w:t>TODO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36"/>
          <w:szCs w:val="20"/>
        </w:rPr>
      </w:pPr>
      <w:r>
        <w:rPr>
          <w:rFonts w:cs="Courier New" w:ascii="Courier New" w:hAnsi="Courier New"/>
          <w:b/>
          <w:bCs/>
          <w:sz w:val="36"/>
          <w:szCs w:val="20"/>
        </w:rPr>
        <w:t>PCAC v1.20</w:t>
      </w:r>
    </w:p>
    <w:p>
      <w:pPr>
        <w:pStyle w:val="Heading6"/>
        <w:rPr/>
      </w:pPr>
      <w:r>
        <w:rPr/>
        <w:t>TODO STATE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Last Updated 1/18/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utch auction (better suppor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x proxy bid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low pre-approving of bidd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more accounting features such as boldface type, gallery,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cookie checking, if people don't have cookies enabled they won't be able to log in and get nasty erro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rge myauction/mybids pages for similar look &amp; fe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ivate auctions (real private auctions &amp; just hidden nam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language pack, I'll need some volunteers to translate once I build the english language modu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Completed as of 12/11/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bility to add to the item description after auction has star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ke comments more acces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lter out expired auc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mail verification a.l.a. eb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'view sellers other auctions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splay current high bidder on auction p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nish imaging opti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>Completed as of 8/22/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ministration --&gt; can now suspend us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check so you can't bid for an item you put up for auction, no shill bid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account table, so you can make money off this (charge $XX per auction or $XX for having the product featu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color scheming to config.ini so color changes are made by changing one variable in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mprove docum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checking in sql so it won't pick out items that aren't up for auction in featured.php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dynamically generated functionality to featured.php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file upload capabil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ke 2 versions of featured.php3,buy.php3,sell.php3 to account for people who want to use file uploading and those who don't and people who want to use thumbnails and those who don'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d Proxy bidding capability, need a bit of wor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 BT">
    <w:altName w:val="Courier New"/>
    <w:charset w:val="00"/>
    <w:family w:val="decorative"/>
    <w:pitch w:val="variable"/>
  </w:font>
  <w:font w:name="AdLib BT">
    <w:altName w:val="Courier New"/>
    <w:charset w:val="00"/>
    <w:family w:val="decorative"/>
    <w:pitch w:val="variable"/>
  </w:font>
  <w:font w:name="Calligraph421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roadway BT;Courier New" w:hAnsi="Broadway BT;Courier New" w:cs="Courier New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dLib BT;Courier New" w:hAnsi="AdLib BT;Courier New" w:cs="Courier New"/>
      <w:b/>
      <w:bCs/>
      <w:i/>
      <w:i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alligraph421 BT;Courier New" w:hAnsi="Calligraph421 BT;Courier New" w:cs="Courier New"/>
      <w:b/>
      <w:bCs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ligraph421 BT;Courier New" w:hAnsi="Calligraph421 BT;Courier New" w:cs="Calligraph421 BT;Courier New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Courier New" w:hAnsi="Courier New" w:cs="Courier New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 New" w:hAnsi="Courier New" w:cs="Courier New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1:49:00Z</dcterms:created>
  <dc:creator>Jeremy Friedman</dc:creator>
  <dc:description/>
  <dc:language>en-US</dc:language>
  <cp:lastModifiedBy>Jeremy Friedman</cp:lastModifiedBy>
  <dcterms:modified xsi:type="dcterms:W3CDTF">2001-01-20T03:57:00Z</dcterms:modified>
  <cp:revision>3</cp:revision>
  <dc:subject/>
  <dc:title>PCAC v1</dc:title>
</cp:coreProperties>
</file>